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187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August 2010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Sept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Octo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Nov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Dec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4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January 2011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MonthNames"/>
              <w:rPr/>
            </w:pPr>
            <w:r>
              <w:rPr/>
              <w:t>February 2011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March 2011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5"/>
        <w:gridCol w:w="1955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April 2011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5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May 2011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9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5"/>
        <w:gridCol w:w="1955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June 2011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cs="Franklin Gothic Book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Heading1Char1">
    <w:name w:val="Heading 1 Char1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1019021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6:00Z</dcterms:created>
  <dc:creator>User</dc:creator>
  <dc:description/>
  <cp:keywords/>
  <dc:language>en-US</dc:language>
  <cp:lastModifiedBy>User</cp:lastModifiedBy>
  <cp:lastPrinted>2004-06-11T14:44:00Z</cp:lastPrinted>
  <dcterms:modified xsi:type="dcterms:W3CDTF">2010-08-10T01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902107</vt:lpwstr>
  </property>
</Properties>
</file>